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two tables as follows, in a MSAccess database file, say Data1. First table is named Table1 &amp; second Table2. Upper row is field names in both the tabl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aw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kno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y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da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Manag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h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hy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want to get output in DataReport (of VB6) as follow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aw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kno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y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da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Manag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h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hy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ctually when I take output row1 of table1 gets printed before each record for table1 and similarly for table2 also. Bur I want to print row1 only once and then all the records as above. In both the tables for Row1 I have used labels (RptLabel) &amp; for records Text Boxes (RptTaxtBox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ease help by telling me what things are to be placed in which section of the DataReport &amp; how tables are to be related in DataEnvironment (or Shape command if doing dynamical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00:00Z</dcterms:created>
  <dc:creator>User</dc:creator>
  <dc:description/>
  <dc:language>en-US</dc:language>
  <cp:lastModifiedBy>User</cp:lastModifiedBy>
  <dcterms:modified xsi:type="dcterms:W3CDTF">2009-08-24T09:15:00Z</dcterms:modified>
  <cp:revision>1</cp:revision>
  <dc:subject/>
  <dc:title>I have two tables as follows, in a MSAccess database file, say Data1</dc:title>
</cp:coreProperties>
</file>