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1698"/>
        <w:gridCol w:w="1039"/>
        <w:gridCol w:w="1931"/>
      </w:tblGrid>
      <w:tr>
        <w:trPr>
          <w:tblHeader w:val="true"/>
        </w:trPr>
        <w:tc>
          <w:tcPr>
            <w:tcW w:w="5795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ookup_reviewerEXAMPLE</w:t>
            </w:r>
          </w:p>
        </w:tc>
      </w:tr>
      <w:tr>
        <w:trPr>
          <w:tblHeader w:val="true"/>
        </w:trPr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VIEWER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ail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ob Title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iasEmail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ll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hines@alltel.net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fc. Eng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stam@alltel.net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bby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hines@alltel.net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ologist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hines@alltel.net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hines@alltel.net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dro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die@alltel.net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ward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hines@alltel.net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fc. Eng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wthe@alltel.net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ke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hines@alltel.net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dro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ket@alltel.net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ph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hines@alltel.net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dro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ph@alltel.net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cecum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hines@alltel.net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linc@alltel.net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t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hines@alltel.net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bs. Eng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ts@alltel.net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key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hines@alltel.net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fc. Eng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keylikes@alltel.net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dey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hines@alltel.net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dro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deybut@alltel.net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ti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hines@alltel.net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bs. Eng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t@alltel.net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il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hines@alltel.net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bs. Eng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iln@alltel.net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jols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hines@alltel.net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dro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uj@alltel.net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d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hines@alltel.net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fc. Eng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redd@alltel.net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an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hines@alltel.net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ologist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ryan@alltel.net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my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hines@alltel.net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erical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trav@alltel.net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hines@alltel.net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fc. Eng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z@alltel.n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409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4:25:00Z</dcterms:created>
  <dc:creator>DEP User</dc:creator>
  <dc:description/>
  <cp:keywords/>
  <dc:language>en-US</dc:language>
  <cp:lastModifiedBy>DEP User</cp:lastModifiedBy>
  <dcterms:modified xsi:type="dcterms:W3CDTF">2009-11-09T14:27:00Z</dcterms:modified>
  <cp:revision>1</cp:revision>
  <dc:subject/>
  <dc:title>Lookup_reviewerEXAMPLE</dc:title>
</cp:coreProperties>
</file>