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US"/>
        </w:rPr>
      </w:r>
      <w:r>
        <w:rPr>
          <w:sz w:val="24"/>
          <w:lang w:val="en-US"/>
        </w:rPr>
        <w:t>These are the standard Access cursors and can be set in code. The problem with this is once set the cursor remains this way until reset to another valu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creen.MousePointer = 1  'Standard Curs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creen.MousePointer = 3  ' I Bea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creen.MousePointer = 7  'Double Arrow Vertic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creen.MousePointer = 9  'Double Arrow Horizonta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Screen.MousePointer = 11 'Hour Glas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The function below allows you to change a cursor only when it hovers over a label or command button. It resets th e cursor when it leaves the control. Goto Modules in the Objects Dialog box and click on NEW. Then enter this code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FF0000"/>
          <w:sz w:val="24"/>
          <w:lang w:val="en-US"/>
        </w:rPr>
        <w:t>‘</w:t>
      </w:r>
      <w:r>
        <w:rPr>
          <w:color w:val="FF0000"/>
          <w:sz w:val="24"/>
          <w:lang w:val="en-US"/>
        </w:rPr>
        <w:t>***********************    Code Starts Here   **********************************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clare Function SetClassLong Lib "user32" Alias "SetClassLongA" (ByVal hWnd As Long, ByVal nIndex As Long, ByVal dwNewLong As Long)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=====================================================================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 Globals for cursor handli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Global Const GCL_HCURSOR = (-12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Global hSwapCursor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Global hAniCursor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=====================================================================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ARROW = 32512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IBEAM = 32513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WAIT = 32514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CROSS = 32515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UPARROW = 32516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ICON = 32641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SIZENWSE = 32642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SIZENESW = 32643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SIZEWE = 32644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SIZENS = 32645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SIZEALL = 32646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NO = 32648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HAND = 32649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Const IDC_APPSTARTING = 32650&amp;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clare Function LoadCursorBynum Lib "user32" Alias "LoadCursorA" _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(ByVal hInstance As Long, ByVal lpCursorName As Long)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clare Function LoadCursorFromFile Lib "user32" Alias _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"LoadCursorFromFileA" (ByVal lpFileName As String)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eclare Function SetCursor Lib "user32" _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(ByVal hCursor As Long)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'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Function Arrow_Pointer(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Screen.MousePointer = 1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unction ChangeCursor(strPathToCursor As String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On Error GoTo Error_On_ChangeCursor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 Example 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           ChangeCursor ("C:\Program Files\Microsoft Office\Office\Hand.cur"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If Dir(strPathToCursor) &lt;&gt; "" The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  <w:lang w:val="en-US"/>
        </w:rPr>
        <w:t>Dim lngRet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  <w:lang w:val="en-US"/>
        </w:rPr>
        <w:t>lngRet = LoadCursorFromFile(strPathToCursor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  <w:lang w:val="en-US"/>
        </w:rPr>
        <w:t>lngRet = SetCursor(lngRet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End If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xit_ChangeCursor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Exit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rror_On_ChangeCursor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Resume Exit_ChangeCursor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Function Default_Pointer(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Screen.MousePointer = 0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Function IBeam_Pointer(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Screen.MousePointer = 3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unction MouseCursor(CursorType As Long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' Example:  =MouseCursor(32512)     ' using Public Constants from above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Dim lngRet As Long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lngRet = LoadCursorBynum(0&amp;, CursorType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</w:t>
      </w:r>
      <w:r>
        <w:rPr>
          <w:color w:val="000000"/>
          <w:sz w:val="24"/>
          <w:lang w:val="en-US"/>
        </w:rPr>
        <w:t>lngRet = SetCursor(lngRet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Function Replace_Cursor(PathToFile As String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' Return handle from animated cursor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' Original - hAniCursor = LoadCursorFromFile("C:\WINDOWS\CURSORS\GLOBE.ANI"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hAniCursor = LoadCursorFromFile(PathToFile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' Swap current mouse pointer with new animated cursor 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hSwapCursor = SetClassLong(Screen.ActiveForm.hWnd, GCL_HCURSOR, hAniCursor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blic Function Restore_Cursor(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' Remove animated cursorand replace with saved index :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  <w:r>
        <w:rPr>
          <w:color w:val="000000"/>
          <w:sz w:val="24"/>
          <w:lang w:val="en-US"/>
        </w:rPr>
        <w:t>hSwapCursor = SetClassLong(Screen.ActiveForm.hWnd, GCL_HCURSOR, hSwapCursor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nd Function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FF0000"/>
          <w:sz w:val="24"/>
          <w:lang w:val="en-US"/>
        </w:rPr>
        <w:t>‘</w:t>
      </w:r>
      <w:r>
        <w:rPr>
          <w:color w:val="FF0000"/>
          <w:sz w:val="24"/>
          <w:lang w:val="en-US"/>
        </w:rPr>
        <w:t>***********************    Code End Here   **********************************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When Prompted name the module modMousePointers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To change a pointer when the cursor moves over a control, goto the control’s 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roperties – Events – On Mouse Move and in the MouseMove Property  enter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>=MouseCursor(</w:t>
      </w:r>
      <w:r>
        <w:rPr>
          <w:color w:val="FF0000"/>
          <w:sz w:val="24"/>
          <w:lang w:val="en-US"/>
        </w:rPr>
        <w:t>xxxxx</w:t>
      </w:r>
      <w:r>
        <w:rPr>
          <w:color w:val="000000"/>
          <w:sz w:val="24"/>
          <w:lang w:val="en-US"/>
        </w:rPr>
        <w:t>)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where </w:t>
      </w:r>
      <w:r>
        <w:rPr>
          <w:color w:val="FF0000"/>
          <w:sz w:val="24"/>
          <w:lang w:val="en-US"/>
        </w:rPr>
        <w:t>xxxxx</w:t>
      </w:r>
      <w:r>
        <w:rPr>
          <w:color w:val="000000"/>
          <w:sz w:val="24"/>
          <w:lang w:val="en-US"/>
        </w:rPr>
        <w:t xml:space="preserve"> is the number without the ampersand</w:t>
      </w:r>
    </w:p>
    <w:p>
      <w:pPr>
        <w:pStyle w:val="Normal"/>
        <w:widowControl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ARROW = </w:t>
      </w:r>
      <w:r>
        <w:rPr>
          <w:color w:val="FF0000"/>
          <w:sz w:val="24"/>
          <w:lang w:val="en-US"/>
        </w:rPr>
        <w:t>32512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IBEAM = </w:t>
      </w:r>
      <w:r>
        <w:rPr>
          <w:color w:val="FF0000"/>
          <w:sz w:val="24"/>
          <w:lang w:val="en-US"/>
        </w:rPr>
        <w:t>32513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WAIT = </w:t>
      </w:r>
      <w:r>
        <w:rPr>
          <w:color w:val="FF0000"/>
          <w:sz w:val="24"/>
          <w:lang w:val="en-US"/>
        </w:rPr>
        <w:t>32514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CROSS = </w:t>
      </w:r>
      <w:r>
        <w:rPr>
          <w:color w:val="FF0000"/>
          <w:sz w:val="24"/>
          <w:lang w:val="en-US"/>
        </w:rPr>
        <w:t>32515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UPARROW = </w:t>
      </w:r>
      <w:r>
        <w:rPr>
          <w:color w:val="FF0000"/>
          <w:sz w:val="24"/>
          <w:lang w:val="en-US"/>
        </w:rPr>
        <w:t>32516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ICON = </w:t>
      </w:r>
      <w:r>
        <w:rPr>
          <w:color w:val="FF0000"/>
          <w:sz w:val="24"/>
          <w:lang w:val="en-US"/>
        </w:rPr>
        <w:t>32641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SIZENWSE = </w:t>
      </w:r>
      <w:r>
        <w:rPr>
          <w:color w:val="FF0000"/>
          <w:sz w:val="24"/>
          <w:lang w:val="en-US"/>
        </w:rPr>
        <w:t>32642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SIZENESW = </w:t>
      </w:r>
      <w:r>
        <w:rPr>
          <w:color w:val="FF0000"/>
          <w:sz w:val="24"/>
          <w:lang w:val="en-US"/>
        </w:rPr>
        <w:t>32643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SIZEWE = </w:t>
      </w:r>
      <w:r>
        <w:rPr>
          <w:color w:val="FF0000"/>
          <w:sz w:val="24"/>
          <w:lang w:val="en-US"/>
        </w:rPr>
        <w:t>32644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SIZENS = </w:t>
      </w:r>
      <w:r>
        <w:rPr>
          <w:color w:val="FF0000"/>
          <w:sz w:val="24"/>
          <w:lang w:val="en-US"/>
        </w:rPr>
        <w:t>32645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>Public Const IDC_SIZEALL =</w:t>
      </w:r>
      <w:r>
        <w:rPr>
          <w:color w:val="FF0000"/>
          <w:sz w:val="24"/>
          <w:lang w:val="en-US"/>
        </w:rPr>
        <w:t xml:space="preserve"> 32646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NO = </w:t>
      </w:r>
      <w:r>
        <w:rPr>
          <w:color w:val="FF0000"/>
          <w:sz w:val="24"/>
          <w:lang w:val="en-US"/>
        </w:rPr>
        <w:t>32648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HAND = </w:t>
      </w:r>
      <w:r>
        <w:rPr>
          <w:color w:val="FF0000"/>
          <w:sz w:val="24"/>
          <w:lang w:val="en-US"/>
        </w:rPr>
        <w:t>32649</w:t>
      </w:r>
      <w:r>
        <w:rPr>
          <w:color w:val="000000"/>
          <w:sz w:val="24"/>
          <w:lang w:val="en-US"/>
        </w:rPr>
        <w:t>&amp;</w:t>
      </w:r>
    </w:p>
    <w:p>
      <w:pPr>
        <w:pStyle w:val="Normal"/>
        <w:widowControl w:val="false"/>
        <w:rPr/>
      </w:pPr>
      <w:r>
        <w:rPr>
          <w:color w:val="000000"/>
          <w:sz w:val="24"/>
          <w:lang w:val="en-US"/>
        </w:rPr>
        <w:t xml:space="preserve">Public Const IDC_APPSTARTING = </w:t>
      </w:r>
      <w:r>
        <w:rPr>
          <w:color w:val="FF0000"/>
          <w:sz w:val="24"/>
          <w:lang w:val="en-US"/>
        </w:rPr>
        <w:t>32650</w:t>
      </w:r>
      <w:r>
        <w:rPr>
          <w:color w:val="000000"/>
          <w:sz w:val="24"/>
          <w:lang w:val="en-US"/>
        </w:rPr>
        <w:t>&am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